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НЕЦОВСКОГО СЕЛЬСОВ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ГАН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6.2025                                  №18-р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узнецо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ответственных за оптимизацию и качество предоставления услуги (сервиса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ручения Председателя Правительства Российской Федерации от 15 мая 2025 г. № ММ-Пl 0-17200, а также в целях дальнейшего совершенствования процессов предоставления государственных и муниципальных услуг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значить сотрудников, персональн</w:t>
      </w:r>
      <w:r>
        <w:rPr/>
        <w:t>о ответственных за оптимизацию и качество предоставления услуги (сервиса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6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сервис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и должность ответственного за оптимизацию и качество предоставления услуги (серви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и в сфере имущественных отно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ий А.М. – Глава Кузнецовского сельсовета Баганского района Новосиби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иски из реестра муниципального имущества Кузнецовского сельсовета Баганского района Новосибир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безвозмездное пользование имущества муниципальной казны Кузнецовского сельсовета без проведения торгов (конкурсов, аукцион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аренду имущества муниципальной казны без проведения торгов (конкурсов, аукцион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чи (приватизации) жилого помещения в собственность гражд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жилых помещений маневренного фонда муниципального специализированного жилищного фонда по договору найма жилого помещения маневренного фон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жилых помещений по договорам социального най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ереустройства и (или) перепланировки помещений в многоквартирном дом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в установленном порядк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и в сфере земельных отно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ий А.М. – Глава Кузнецовского сельсовета Баганского района Новосиби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земельных участков без проведения тор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 в постоянное (бессрочное) польз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 в аренду без проведения тор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, в собственность или аренду на торг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ю участка земли для погребения умерш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 в собственность бесплат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 в безвозмездное польз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значить Даций А.М. – Главу Кузнецовского сельсовета Баганского района Новосибирской области, ответственным за оптимизацию и качество предоставления услуг (сервисов), подготовку и согласование ведомственного плана по реализации новых и оптимизации (рефакторинга) существующих услуг (сервисов), включая перевод услуг (сервисов) на оказание в проактивном режиме или при непосредственном обращении заявител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исполнения настоящего распоряжения оставляю за собо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знецовского сельсовет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   Новосибирской области                                            А.М.Даций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анова Галина Яковлевн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-130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4:27:00Z</dcterms:created>
  <dc:creator>User</dc:creator>
  <dc:description/>
  <cp:keywords/>
  <dc:language>en-US</dc:language>
  <cp:lastModifiedBy>Кирилл</cp:lastModifiedBy>
  <cp:lastPrinted>2025-12-05T11:04:00Z</cp:lastPrinted>
  <dcterms:modified xsi:type="dcterms:W3CDTF">2025-12-05T04:04:00Z</dcterms:modified>
  <cp:revision>4</cp:revision>
  <dc:subject/>
  <dc:title/>
</cp:coreProperties>
</file>